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and Operation - Frac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sense of problems and persevere in solving them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and make use of structur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and express regularity in repeated reasoning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ing</w:t>
            </w:r>
          </w:p>
        </w:tc>
      </w:tr>
      <w:tr>
        <w:trPr>
          <w:trHeight w:val="215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NF.5 Express a fraction with denominator 10 as an equivalent fraction with denominator 100, and use this technique to add two fractions with respective denominators 10 and 100.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For example, express 3/10 as 30/100, and add 3/10 + 4/100 = 34/100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Students who can generate equivalent fractions can develop strategies for adding fractions with unlike denominators in general. But addition and subtraction with unlike denominators in general is not a requirement at this grad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/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T.1  Use technology tools and skills to reinforce classroom concepts and activitie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ress a fraction with denominator 10 as an equivalent fraction with denominator 100.</w:t>
            </w:r>
          </w:p>
        </w:tc>
      </w:tr>
      <w:tr>
        <w:trPr>
          <w:trHeight w:val="495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knowledge of place value to express fractions with denominators of 10 as equivalent fractions with denominators of 100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xpress fractions with denominators of 10 or 100 using a variety of models (i.e. 10 x 10 grids and decimal circles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the relationship between tenths and hundredths (i.e. 3/10 = 30/100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dd fractions involving only tenths and hundredths using various strategie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ress a fraction with denominator 10 as an equivalent fraction with denominator 100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a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valu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te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/comparis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t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t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 circle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79" w:leader="none"/>
        </w:tabs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</w:rPr>
    </w:pPr>
    <w:r>
      <w:rPr>
        <w:b/>
        <w:i/>
      </w:rPr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Footer"/>
      <w:jc w:val="center"/>
      <w:rPr/>
    </w:pPr>
    <w:r>
      <w:rPr>
        <w:rFonts w:cs="Times New Roman" w:ascii="Times New Roman" w:hAnsi="Times New Roman"/>
        <w:b/>
        <w:i/>
        <w:sz w:val="18"/>
        <w:szCs w:val="18"/>
      </w:rPr>
      <w:t xml:space="preserve">Copyright (2012) – No portion of this document can be reproduced or used without the express </w:t>
    </w: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14:00Z</dcterms:created>
  <dc:creator>Jason Atkinson</dc:creator>
  <dc:description/>
  <cp:keywords/>
  <dc:language>en-US</dc:language>
  <cp:lastModifiedBy> </cp:lastModifiedBy>
  <dcterms:modified xsi:type="dcterms:W3CDTF">2012-08-12T01:14:00Z</dcterms:modified>
  <cp:revision>2</cp:revision>
  <dc:subject/>
  <dc:title/>
</cp:coreProperties>
</file>