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 - Fra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express regularity in repeated reasoning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</w:t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ing</w:t>
            </w:r>
          </w:p>
        </w:tc>
      </w:tr>
      <w:tr>
        <w:trPr>
          <w:trHeight w:val="278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710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NF.6 Use decimal notation for fractions with denominators 10 or 100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or example, rewrite 0.62 as 62/100; describe a length as 0.62 meters; locate 0.62 on a number line diagram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write fractions as decimals and decimals as fractions using tenths and hundredth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write decimal notation.  For example, 1.25 is "One and twenty-five hundredths"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ognize the place value of tenths and hundredths as the denominator of a fraction (i.e. 0.62 = 62/100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e value of tenths and hundredths as the numerator of a fraction. (i.e. 0.62 = 62/100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at the numerator of a fraction over 10 or 100 can be converted into decimal notatio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 that a fraction and a decimal can be used to represent the same number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se a variety of models (i.e. number lines) to identify and represent fractions and decimal numbers up to hundredths as both tenths and hundredth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 decimal notation for fractions with denominators 10 or 100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/comparis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line diagra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ed form (notatio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not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circl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4:00Z</dcterms:created>
  <dc:creator>Jason Atkinson</dc:creator>
  <dc:description/>
  <cp:keywords/>
  <dc:language>en-US</dc:language>
  <cp:lastModifiedBy> </cp:lastModifiedBy>
  <dcterms:modified xsi:type="dcterms:W3CDTF">2012-08-12T01:14:00Z</dcterms:modified>
  <cp:revision>2</cp:revision>
  <dc:subject/>
  <dc:title/>
</cp:coreProperties>
</file>