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tools strategically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</w:t>
              <w:tab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Analyzing</w:t>
            </w:r>
          </w:p>
        </w:tc>
      </w:tr>
      <w:tr>
        <w:trPr>
          <w:trHeight w:val="359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4.G.1 Draw points, lines, line segments, rays, angles (right, acute, obtuse), and perpendicular and parallel lines.  Identify these in two dimensional figur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Draw and identify examples of points, lines, line segments, rays, angles (right, acute, obtuse), and perpendicular and parallel line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draw lines, angles, and figures according to the properties of two-dimensional figur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ognize that figures are made from line segments with common endpoints, thus creating angles inside the shap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two-dimensional figures using geometric attribut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w points, lines, line segments, rays, angles (right, acute, obtuse), and perpendicular and parallel lines and  Identify these in two dimensional figur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mbus/rhomb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ilater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g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g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oi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f/quarter circ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i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seg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x/vertic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ang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te ang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use ang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ght ang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pendicula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l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ct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triang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sceles triang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lateral triang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ene triang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-dimension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racto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variety of objects that model angle rotation (e.g., compass, door on hinge, clock, game spinner, model of earth rotating around the sun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coolmath4kids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://www.khanacademy.or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://www.adaptedmind.com/Math-Worksheets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athplayground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lmath4kids.com/" TargetMode="External"/><Relationship Id="rId3" Type="http://schemas.openxmlformats.org/officeDocument/2006/relationships/hyperlink" Target="http://www.khanacademy.org/" TargetMode="External"/><Relationship Id="rId4" Type="http://schemas.openxmlformats.org/officeDocument/2006/relationships/hyperlink" Target="http://www.adaptedmind.com/Math-Worksheets.html" TargetMode="External"/><Relationship Id="rId5" Type="http://schemas.openxmlformats.org/officeDocument/2006/relationships/hyperlink" Target="http://www.mathplaygroun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6:00Z</dcterms:created>
  <dc:creator>Jason Atkinson</dc:creator>
  <dc:description/>
  <cp:keywords/>
  <dc:language>en-US</dc:language>
  <cp:lastModifiedBy> </cp:lastModifiedBy>
  <dcterms:modified xsi:type="dcterms:W3CDTF">2012-08-12T01:06:00Z</dcterms:modified>
  <cp:revision>2</cp:revision>
  <dc:subject/>
  <dc:title/>
</cp:coreProperties>
</file>