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tend to precisio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ok for and make use of structur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struct viable arguments and critique the reasoning of other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ok for and express regularity in repeated reasoning.</w:t>
              <w:tab/>
            </w:r>
            <w:r>
              <w:rPr>
                <w:rFonts w:eastAsia="Times New Roman" w:cs="Times New Roman" w:ascii="Times New Roman" w:hAnsi="Times New Roman"/>
              </w:rPr>
              <w:tab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G.2 Classify two-dimensional figures based on the presence or absence of parallel or perpendicular lines, or the presence or absence of angles of a specified size. Recognize right triangles as a category, and identify right triangl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T.1 Use technology tools and skills to reinforce classroom concepts and activiti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ngles and lines to identify and classify two-dimensional figures.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wo-dimensional figures (i.e., triangles, quadrilaterals, etc.) by properties of lines and angl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y two-dimensional figures (ie, triangles, quadrilaterals, pentagons, etc.) by properties of lines and angl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the properties of a variety of shapes, including but not limited to triangles (right, obtuse, acute, scalen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sceles, equilateral,), quadrilaterals (parallelograms, trapezoids, rectangles, rhombuses, squares, kites) and pentagons, hexagons, and octagons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the presence and/or absence of acute, right, and/or obtuse angles within regular and irregular figur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nalyze the angles in shapes in order to categorize (e.g. noticing that a polygon has all congruent angles helps you categorize it as a regular polygon.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how changing specific properties would change the classification of a figure. (e.g., a square where one side is lengthened is no longer a square.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ify two-dimensional figures based on the presence or absence of parallel or perpendicular lines, or the presence or absence of angles of a specified size. Recognize right triangles as a category, and identify right triangles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mbus/rhomb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ang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ng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ilater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g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g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ezoi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f/quarter circ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y shapes/figur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t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seg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ex/vertic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 ang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te ang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use ang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ight ang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pendicula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le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ct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 triang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sceles triang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lateral triang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ene triang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-dimensi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ractor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variety of objects that model angle rotation (e.g., compass, door on hinge, clock, game spinner, model of earth rotating around the sun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teachingtoday.glencoe.com/videos/view/attributes-of-figure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exchange.smarttech.com/details.html?id=dae8e92b-9fac-49aa-839b-84f333cfa11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exchange.smarttech.com/details.html?id=1cd3f4ed-fc4b-43c3-aaae-df7a7b12667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ingtoday.glencoe.com/videos/view/attributes-of-figures" TargetMode="External"/><Relationship Id="rId3" Type="http://schemas.openxmlformats.org/officeDocument/2006/relationships/hyperlink" Target="http://exchange.smarttech.com/details.html?id=dae8e92b-9fac-49aa-839b-84f333cfa11f" TargetMode="External"/><Relationship Id="rId4" Type="http://schemas.openxmlformats.org/officeDocument/2006/relationships/hyperlink" Target="http://exchange.smarttech.com/details.html?id=1cd3f4ed-fc4b-43c3-aaae-df7a7b12667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07:00Z</dcterms:created>
  <dc:creator>Jason Atkinson</dc:creator>
  <dc:description/>
  <cp:keywords/>
  <dc:language>en-US</dc:language>
  <cp:lastModifiedBy> </cp:lastModifiedBy>
  <dcterms:modified xsi:type="dcterms:W3CDTF">2012-08-12T01:07:00Z</dcterms:modified>
  <cp:revision>2</cp:revision>
  <dc:subject/>
  <dc:title/>
</cp:coreProperties>
</file>