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ment and 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tools strategically.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make use of structure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4.MD.1 Know relative sizes of measurement units within one system of units including km, m, cm; kg, g; lb, oz.; l, ml; hr, min, sec. Within a single system of measurement, express measurements in a larger unit in terms of a smaller unit. Record measurement equivalents in a two-column table. For example, know that 1 ft is 12 times as long as 1 in. Express the length of a 4 ft snake as 48 in. Generate a conversion table for feet and inches listing the number pairs (1, 12), (2, 24), (3, 36)….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4.TT.1  Use technology tools and skills to reinforce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Understand relative size of units and convert units within the same system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standard/customary and metric units of length, weight, volume/ capacity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cognize standard/customary units of time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the relative size of units in standard/customary and metric systems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cognize the connection between place value and metric conversion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nvert smaller units to larger units within the same system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 larger units to smaller units within the same system.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 measurement equivalents in a two column conversion table.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ze patterns in created conversion tables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imet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l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rdstic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r stic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ing ta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a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/conver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 si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 volu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meter (k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gram (kg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 (g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 (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liter (m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rd (yd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 (m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nce (o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nd (lb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 (c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 (p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 (q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on (ga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8:00Z</dcterms:created>
  <dc:creator>Jason Atkinson</dc:creator>
  <dc:description/>
  <cp:keywords/>
  <dc:language>en-US</dc:language>
  <cp:lastModifiedBy> </cp:lastModifiedBy>
  <dcterms:modified xsi:type="dcterms:W3CDTF">2012-08-12T01:08:00Z</dcterms:modified>
  <cp:revision>2</cp:revision>
  <dc:subject/>
  <dc:title/>
</cp:coreProperties>
</file>