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an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MD.3 Apply the area and perimeter formulas for rectangles in real world and mathematical problems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or example, find the width of a rectangular room given the area of the flooring and the length, by viewing the area formula as a multiplication equation with an unknown fact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formulas for area and perimeter to a variety of contexts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when area and perimeter is used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that area is measured in square units (symbolic notation is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the perimeter and area of a rectangl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standard/customary and metric units of length to find area (of a rectangle) and perimete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multiplication strategies (e.g., area models, arrays) to area problem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student-generated formulas for the area and perimeter of a rectangl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the area and perimeter formulas for rectangles in real world and mathematical problem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the perimeter of a polygon, determine the missing side or unknown addend (measurement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the area of a rectangle, determine the missing side or unknown factor (measurement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some of the sides or measurements of a regular and irregular polygon, determine the remaining missing sides/ measurements and find the area and perimete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real-world situations involving area and perimete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equations for area and perimeter contexts using variables for unknown quantiti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me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t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a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pap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 uni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uni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ul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ilin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gular polyg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polyg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 unit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8:00Z</dcterms:created>
  <dc:creator>Jason Atkinson</dc:creator>
  <dc:description/>
  <cp:keywords/>
  <dc:language>en-US</dc:language>
  <cp:lastModifiedBy> </cp:lastModifiedBy>
  <dcterms:modified xsi:type="dcterms:W3CDTF">2012-08-12T01:08:00Z</dcterms:modified>
  <cp:revision>2</cp:revision>
  <dc:subject/>
  <dc:title/>
</cp:coreProperties>
</file>