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 and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l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MD.6 Measure angles in whole number degrees using a protractor. Sketch angles of specified measu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 and draw angle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parts of protract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 angle meas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 angles using a protract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benchmark angles of 45˚, 90˚, 180˚ and 360˚ using a protractor and free han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reate angles of a specific measur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estimates of a given angle measur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reasonableness of angle measures, using knowledge of acute, right, and obtuse angl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any given angle to benchmark angles using greater than and less than symbo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 angles in whole number degrees using a protractor. Sketch angles of specified measure. Measure angles in whole number degrees using a protractor. Sketch angles of specified measur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c shape (figur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mpos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mark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te ang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ang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use ang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ght ang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th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oi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-degree 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rac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ry ang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ary ang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 ang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9:00Z</dcterms:created>
  <dc:creator>Jason Atkinson</dc:creator>
  <dc:description/>
  <cp:keywords/>
  <dc:language>en-US</dc:language>
  <cp:lastModifiedBy> </cp:lastModifiedBy>
  <dcterms:modified xsi:type="dcterms:W3CDTF">2012-08-12T01:09:00Z</dcterms:modified>
  <cp:revision>2</cp:revision>
  <dc:subject/>
  <dc:title/>
</cp:coreProperties>
</file>