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ment and 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ense of problems and persevere in solving them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with mathematic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Use appropriate tools strategical</w:t>
              <w:tab/>
              <w:tab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in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MD.7 Recognize angle measure as additive. When an angle is decomposed into non-overlapping parts, the angle measure of the whole is the sum of the angle measures of the parts. Solve addition and subtraction problems to find unknown angles on a diagram in real world and mathematical problems, e.g., by using an equation with a symbol for the unknown angle measu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4.TT.1  Use technology tools and skills to reinforce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addition and subtraction problems using the additive nature of angle measure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derstand that an angle can be broken into parts (decompose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that any angles can be placed with sides touching to create a new angl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cognize that decomposed angles have the same measure as the original angle (this is the additive nature of angles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alculate the total angle measure when 2 or more angles are combine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 the unknown angle when given the total angle measure and one smaller angl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y using one angle, add degrees to it in order to create a new angle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ecompose a larger angle into two smaller angles using benchmark angles for referenc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ecompose a given angle into smaller, non-overlapping angles (e.g. an 80˚ angle can be decomposed into a 20˚ angle and a 60˚ angle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 equation from the illustration of angles when given a real world math problem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ic shape (figur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ecompo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c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poi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c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-degree an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rac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an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ary ang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ementary ang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x an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te an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use an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ght ang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ac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pendicular lin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mark angle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0:00Z</dcterms:created>
  <dc:creator>Jason Atkinson</dc:creator>
  <dc:description/>
  <cp:keywords/>
  <dc:language>en-US</dc:language>
  <cp:lastModifiedBy> </cp:lastModifiedBy>
  <dcterms:modified xsi:type="dcterms:W3CDTF">2012-08-12T01:10:00Z</dcterms:modified>
  <cp:revision>2</cp:revision>
  <dc:subject/>
  <dc:title>Domain:</dc:title>
</cp:coreProperties>
</file>