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ucida Calligraphy" w:hAnsi="Lucida Calligraphy" w:cs="Lucida Calligraphy"/>
          <w:b/>
          <w:b/>
          <w:i/>
          <w:i/>
          <w:color w:val="FF0000"/>
        </w:rPr>
      </w:pPr>
      <w:r>
        <w:rPr>
          <w:rFonts w:cs="Lucida Calligraphy" w:ascii="Lucida Calligraphy" w:hAnsi="Lucida Calligraphy"/>
          <w:b/>
          <w:i/>
          <w:color w:val="FF0000"/>
        </w:rPr>
        <w:t>SandHills Regional Education Consortium</w:t>
      </w:r>
    </w:p>
    <w:p>
      <w:pPr>
        <w:pStyle w:val="Normal"/>
        <w:spacing w:lineRule="auto" w:line="240" w:before="0" w:after="0"/>
        <w:jc w:val="center"/>
        <w:rPr>
          <w:rFonts w:ascii="Lucida Calligraphy" w:hAnsi="Lucida Calligraphy" w:cs="Lucida Calligraphy"/>
          <w:b/>
          <w:b/>
          <w:i/>
          <w:i/>
          <w:color w:val="FF0000"/>
        </w:rPr>
      </w:pPr>
      <w:r>
        <w:rPr>
          <w:lang w:val="en-US" w:eastAsia="en-US"/>
        </w:rPr>
        <w:drawing>
          <wp:inline distT="0" distB="0" distL="0" distR="0">
            <wp:extent cx="1333500" cy="5651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Lucida Calligraphy" w:hAnsi="Lucida Calligraphy" w:cs="Lucida Calligraphy"/>
          <w:b/>
          <w:b/>
          <w:i/>
          <w:i/>
          <w:color w:val="FF0000"/>
        </w:rPr>
      </w:pPr>
      <w:r>
        <w:rPr>
          <w:rFonts w:cs="Lucida Calligraphy" w:ascii="Lucida Calligraphy" w:hAnsi="Lucida Calligraphy"/>
          <w:b/>
          <w:i/>
          <w:color w:val="FF0000"/>
        </w:rPr>
      </w:r>
    </w:p>
    <w:p>
      <w:pPr>
        <w:pStyle w:val="Normal"/>
        <w:spacing w:before="0" w:after="200"/>
        <w:jc w:val="center"/>
        <w:rPr>
          <w:b/>
          <w:b/>
          <w:i/>
          <w:i/>
        </w:rPr>
      </w:pPr>
      <w:r>
        <w:rPr>
          <w:b/>
          <w:i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8366760" cy="73488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6760" cy="734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  <w:gridCol w:w="4392"/>
                              <w:gridCol w:w="4392"/>
                            </w:tblGrid>
                            <w:tr>
                              <w:trPr/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omai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:  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umber and Operations in Base Te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athematical Practice(s)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ook for and express regularity in repeated reasoning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ason abstractly and quantitatively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odel with mathematics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Attend to precision   </w:t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evel of Think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nalyz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131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nchor Standar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/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Grade Specific Standar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ListParagraph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4.NBT.1 Recognize that in a multi-digit whole number, a digit in one place represents ten times what it represents in the place to its right.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For example, recognize that 700 ÷ 70 = 10 by applying concepts of place value and division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Information Technology Standar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ListParagraph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TT.1  Use technology tools and skills to reinforce classroom concepts and activities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larifying Objectiv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ognize that in place value, the digit to the left is ten times (x10) larger than the digit to its righ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sk Analysi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ognize whole numbers by reading and saying numbers up to 1,000,000 correctly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Recognize the difference between the place and value of a digit in a number. </w:t>
                                  </w:r>
                                </w:p>
                                <w:p>
                                  <w:pPr>
                                    <w:pStyle w:val="Defaul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dentify the value of a digit by looking at its place in a number. </w:t>
                                  </w:r>
                                </w:p>
                                <w:p>
                                  <w:pPr>
                                    <w:pStyle w:val="Defaul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se knowledge of place value to represent numbers in expanded form.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ecognize that the value of a digit increases by ten (x10) as it moves to the left and decreases by ten (÷10) as it moves to the right and in a number. </w:t>
                                  </w:r>
                                </w:p>
                                <w:p>
                                  <w:pPr>
                                    <w:pStyle w:val="Defaul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dentify patterns that occurs when multiplying or dividing whole numbers by 10 (e.g., when a number is multiplied by 10, each digit shifts one place to the left).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xplain the relationship between ones, tens, hundreds, thousands, ten thousands, hundred thousands, and millions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ognize that in place value, the digit to the left is ten times (x10) larger than the digit to its right.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ocabular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Review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lace valu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ase te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n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undred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housand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gi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alu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rio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umber line diagra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undreds char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Instruc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n thousand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undred thousand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ill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structional Resourc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tes and Additional Informati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8pt;height:578.65pt;mso-wrap-distance-left:0pt;mso-wrap-distance-right:9pt;mso-wrap-distance-top:0pt;mso-wrap-distance-bottom:0pt;margin-top:0.05pt;mso-position-vertical-relative:text;margin-left:30.6pt;mso-position-horizontal-relative:text">
                <v:fill opacity="0f"/>
                <v:textbox inset="0in,0in,0in,0in">
                  <w:txbxContent>
                    <w:tbl>
                      <w:tblPr>
                        <w:tblW w:w="13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  <w:gridCol w:w="4392"/>
                        <w:gridCol w:w="4392"/>
                      </w:tblGrid>
                      <w:tr>
                        <w:trPr/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mai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:  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umber and Operations in Base Te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thematical Practice(s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ook for and express regularity in repeated reasoning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ason abstractly and quantitatively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del with mathematic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ttend to precision   </w:t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evel of Thinking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alyz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9" w:hRule="atLeast"/>
                        </w:trPr>
                        <w:tc>
                          <w:tcPr>
                            <w:tcW w:w="131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nchor Standar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/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Grade Specific Standar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ListParagraph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4.NBT.1 Recognize that in a multi-digit whole number, a digit in one place represents ten times what it represents in the place to its right.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szCs w:val="20"/>
                              </w:rPr>
                              <w:t>For example, recognize that 700 ÷ 70 = 10 by applying concepts of place value and divisio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Information Technology Standar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ListParagraph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TT.1  Use technology tools and skills to reinforce classroom concepts and activiti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larifying Objective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ognize that in place value, the digit to the left is ten times (x10) larger than the digit to its righ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ask Analysi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ognize whole numbers by reading and saying numbers up to 1,000,000 correctly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Recognize the difference between the place and value of a digit in a number. 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dentify the value of a digit by looking at its place in a number. 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se knowledge of place value to represent numbers in expanded form.</w:t>
                            </w:r>
                          </w:p>
                          <w:p>
                            <w:pPr>
                              <w:pStyle w:val="Default"/>
                              <w:ind w:left="72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ecognize that the value of a digit increases by ten (x10) as it moves to the left and decreases by ten (÷10) as it moves to the right and in a number. 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dentify patterns that occurs when multiplying or dividing whole numbers by 10 (e.g., when a number is multiplied by 10, each digit shifts one place to the left).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plain the relationship between ones, tens, hundreds, thousands, ten thousands, hundred thousands, and million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ognize that in place value, the digit to the left is ten times (x10) larger than the digit to its right.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ocabular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evie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lace val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ase t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undre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housan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g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al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rio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umber line diagra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undreds char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Instru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n thousan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undred thousan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ill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structional Resource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tes and Additional Informati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Lucida Calligraphy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Anson County ~ Bladen County ~ Columbus County ~ Cumberland County ~ Ft. Bragg ~ Harnett County ~ Hoke County</w:t>
    </w:r>
  </w:p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Lee County ~ Montgomery County ~ Moore County ~ Richmond County ~ Robeson County ~ Scotland County ~ Whiteville City</w:t>
    </w:r>
  </w:p>
  <w:p>
    <w:pPr>
      <w:pStyle w:val="Normal"/>
      <w:jc w:val="center"/>
      <w:rPr>
        <w:rFonts w:ascii="Georgia" w:hAnsi="Georgia" w:cs="Georgia"/>
        <w:b/>
        <w:b/>
        <w:i/>
        <w:i/>
        <w:color w:val="FF0000"/>
        <w:sz w:val="20"/>
        <w:szCs w:val="20"/>
      </w:rPr>
    </w:pPr>
    <w:r>
      <w:rPr>
        <w:rFonts w:cs="Georgia" w:ascii="Georgia" w:hAnsi="Georgia"/>
        <w:b/>
        <w:i/>
        <w:color w:val="FF0000"/>
        <w:sz w:val="20"/>
        <w:szCs w:val="20"/>
      </w:rPr>
    </w:r>
  </w:p>
  <w:p>
    <w:pPr>
      <w:pStyle w:val="Normal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Copyright (2012) – No portion of this document can be reproduced or used without the express permission of the Executive Director of the SandHills Regional Educational Consortium</w:t>
    </w:r>
  </w:p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1:10:00Z</dcterms:created>
  <dc:creator>Jason Atkinson</dc:creator>
  <dc:description/>
  <cp:keywords/>
  <dc:language>en-US</dc:language>
  <cp:lastModifiedBy> </cp:lastModifiedBy>
  <dcterms:modified xsi:type="dcterms:W3CDTF">2012-08-12T01:10:00Z</dcterms:modified>
  <cp:revision>2</cp:revision>
  <dc:subject/>
  <dc:title/>
</cp:coreProperties>
</file>