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in Operations and Base 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with mathematic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end to precis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Look for and express regularity in repeated reaso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."</w:t>
              <w:tab/>
              <w:tab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NBT.2 Read and write multi-digit whole numbers using base-ten numerals, number names, and expanded form. Compare two multi-digit numbers based on meanings of the digits in each place, using &gt;, =, and &lt; symbols to record the results of comparison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T.1 Use technology tools and skills to reinforce classroom concepts and activiti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, write and compare multi-digit whole number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and write multi-digit numbers up to one million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 numbers in standard form, word form, and expanded notation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 numbers using base ten concepts. (e.g., 567 can be represented as 5 hundreds, 6 tens, and 7 ones, but it can also be represented as 56 tens and 7 ones, or as 567 ones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the meaning of &gt;, &lt;, =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numbers using the meaning of the digits in each place with the use of appropriate symbol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 write multi-digit whole numbers using base-ten numerals, number names, and expanded for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are two multi-digit numbers based on meanings of the digits in each place, using &gt;, =, and &lt; symbols to record the results of comparison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, write and compare multi-digit whole number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val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er th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l 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, &gt;, =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san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for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 for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ed for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line diagra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s cha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 numb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 thousan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 thousan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0:00Z</dcterms:created>
  <dc:creator>Jason Atkinson</dc:creator>
  <dc:description/>
  <cp:keywords/>
  <dc:language>en-US</dc:language>
  <cp:lastModifiedBy> </cp:lastModifiedBy>
  <dcterms:modified xsi:type="dcterms:W3CDTF">2012-08-12T01:10:00Z</dcterms:modified>
  <cp:revision>2</cp:revision>
  <dc:subject/>
  <dc:title/>
</cp:coreProperties>
</file>