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t viable arguments and critique the reasoning of other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NBT.3 Use place value understanding to round multi-digit whole numbers to any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Use technology tools and skills to reinforce classroom concepts and activities.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Use knowledge of place value to round multi-digit whole number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the place of the digits being rounded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numbers using a variety of tools (e.g., number lines and hundreds charts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and use estimation strategies (i.e., a number line or a hundreds chart) to solve problems involving all operati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ermine when rounding is appropriate in specific situations.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Generalize a rule for how to round numbers when given the place valu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 place value understanding to round multi-digit whole numbers to any plac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t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 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, &gt;,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line diagra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 cha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c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ximate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 thousand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 thousand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1:00Z</dcterms:created>
  <dc:creator>Jason Atkinson</dc:creator>
  <dc:description/>
  <cp:keywords/>
  <dc:language>en-US</dc:language>
  <cp:lastModifiedBy> </cp:lastModifiedBy>
  <dcterms:modified xsi:type="dcterms:W3CDTF">2012-08-12T01:11:00Z</dcterms:modified>
  <cp:revision>2</cp:revision>
  <dc:subject/>
  <dc:title/>
</cp:coreProperties>
</file>