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  <w:t>SandHills Regional Education Consortium</w:t>
      </w:r>
    </w:p>
    <w:p>
      <w:pPr>
        <w:pStyle w:val="Normal"/>
        <w:spacing w:lineRule="auto" w:line="240" w:before="0" w:after="0"/>
        <w:jc w:val="center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lang w:val="en-US" w:eastAsia="en-US"/>
        </w:rPr>
        <w:drawing>
          <wp:inline distT="0" distB="0" distL="0" distR="0">
            <wp:extent cx="1333500" cy="565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and Operations in Base 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and express regularity in repeated reasoning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.</w:t>
              <w:tab/>
              <w:tab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NBT.4 Fluently add and subtract multi-digit whole numbers using the standard algorith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T.1 Use technology tools and skills to reinforce classroom concepts and activiti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left="21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a variety of problems types efficiently, accurately, and flexibly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nd subtract within 1,000,000 using an appropriate algorithm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solutions strategies using knowledge of place valu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ecognize mathematical relationships using the identity, commutative, associative, and distributive properties when adding and subtracting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properties to create and solve addition and subtraction problems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multi-digit whole numbers with and without regrouping fluently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ct multi-digit whole numbers with and without regrouping fluently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ing of whole numbe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ecall the order of place value names and position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mathematical relationships using the identitive, communative, associative, and distributive properties when adding and subtracting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properties to create and solve addition and subtraction problems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ently add multi-digit whole numbers with and without regrouping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ently subtract multi-digit whole numbers with and without regrouping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uently add and subtract multi-digit whole numbers using the standard algorithm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 numb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c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tative propert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ative propert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ty propert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c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n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hen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e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algorithm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11:00Z</dcterms:created>
  <dc:creator>Jason Atkinson</dc:creator>
  <dc:description/>
  <cp:keywords/>
  <dc:language>en-US</dc:language>
  <cp:lastModifiedBy> </cp:lastModifiedBy>
  <dcterms:modified xsi:type="dcterms:W3CDTF">2012-08-12T01:11:00Z</dcterms:modified>
  <cp:revision>2</cp:revision>
  <dc:subject/>
  <dc:title/>
</cp:coreProperties>
</file>