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tools strategicall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viable arguments and critique the reason of other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ok for and make use of structure. 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NBT.5 Multiply a whole number of up to four digits by a one-digit whole number, and multiply two two-digit numbers, using strategies based on place value and the properties of operations. Illustrate and explain the calculation by using equations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ctangular arrays, and/or area model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TT.1 Use technology tools and skills to reinforce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Illustrate and explain the strategies used to multiply whole number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cognize mathematical relationships using the identity, commutative, associative, distributive, and zero properties when multiplying up to four digits by a one digit whole number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se knowledge of properties to create and solve multiplication problems up to four digits by a one digit whole numb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rrays and/or area models to represent and solve multiplication equations up to four digits by a one digit whole numb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 a whole number of up to 4 digits by a one digit whole number using place value and properti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 two two-digit numbers using place value and properti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the distributive property of multiplication to solve two two-digit problem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strate and explain the multiplication calculation by using equations, rectangular arrays and area model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ently multiply a whole number of up to four digits by a one-digit whole number, and multiply two two-digit numbers and explain solution strategies (using words, symbols, drawings and/or writing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iply a whole number of up to four digits by a one-digit whole number, and multiply two two-digit numbers, using strategies based on place value and the properties of operations. Illustrate and explain the calculation by using equations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ctangular arrays, and/or area model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/multip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tangular array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y proper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e oper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tative proper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ive proper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ve proper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 property of multiplic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rodu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mode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2:00Z</dcterms:created>
  <dc:creator>Jason Atkinson</dc:creator>
  <dc:description/>
  <cp:keywords/>
  <dc:language>en-US</dc:language>
  <cp:lastModifiedBy> </cp:lastModifiedBy>
  <dcterms:modified xsi:type="dcterms:W3CDTF">2012-08-12T01:12:00Z</dcterms:modified>
  <cp:revision>2</cp:revision>
  <dc:subject/>
  <dc:title>Domain:   </dc:title>
</cp:coreProperties>
</file>