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836676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ma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ber and Operations in Base 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hematical Practice(s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son abstractly and quantitative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struct viable arguments and critique the reasoning of other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with mathematic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e appropriate tools strategical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e sense of problems and persevere in solving them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end to precision.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vel of Thin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alyz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chor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de Specific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.NBT.6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formation Technology Standa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TT.1 Use technology tools and skills to reinforce classroom concepts and activitie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arifying Objectiv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llustrate and explain strategies used to divide whole numbers, with and without remaind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6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sk Analysi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y relationships between multiplication and division fact families, knowing dividing is the inverse/opposite of multiplying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vide numbers using a variety of strategies (e.g., area/array models, scaffolding, standard algorithm, repeated subtraction, mnemonic device)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compose numbers using knowledge of place value in order to operate efficient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ly understanding of properties (e.g. identity and zero) to divide quantiti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Justify solutions using multiplication strategies such as arrays and/or area models.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pret the context of the remainder when given a division problem.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ind whole-number quotients and remainders with up to four-digit dividends and one-digit divisors, using strategies based on place value, the properties of operations, and/or the relationship between multiplication and divis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left" w:pos="72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lustrate and explain the calculation by using equations, rectangular arrays, and/or area models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ltiplication/multip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vision/divi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vis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vide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otien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ctangular array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ty proper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ro proper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a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ea mod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verse oper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ct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know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qu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stru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maind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en arr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ea mod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structional Resourc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tes and Additional Inform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612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a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and Operations in Base 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hematical Practice(s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son abstractly and quantitative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truct viable arguments and critique the reasoning of othe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with mathematic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appropriate tools strategical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sense of problems and persevere in solving the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end to precision.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vel of Think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chor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de Specific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.NBT.6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formation Technology Standa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TT.1 Use technology tools and skills to reinforce classroom concepts and activ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arifying Objectiv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lustrate and explain strategies used to divide whole numbers, with and without remaind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sk Analysi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y relationships between multiplication and division fact families, knowing dividing is the inverse/opposite of multiply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vide numbers using a variety of strategies (e.g., area/array models, scaffolding, standard algorithm, repeated subtraction, mnemonic device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compose numbers using knowledge of place value in order to operate efficient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y understanding of properties (e.g. identity and zero) to divide quantit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ustify solutions using multiplication strategies such as arrays and/or area model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pret the context of the remainder when given a division problem.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nd whole-number quotients and remainders with up to four-digit dividends and one-digit divisors, using strategies based on place value, the properties of operations, and/or the relationship between multiplication and division.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lustrate and explain the calculation by using equations, rectangular arrays, and/or area models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ltiplication/multi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vision/div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vis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vide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oti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ctangular array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ty proper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ro proper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a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a mod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verse oper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tru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ma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n ar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a mod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structional Resourc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s and Additional Inform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2:00Z</dcterms:created>
  <dc:creator>Jason Atkinson</dc:creator>
  <dc:description/>
  <cp:keywords/>
  <dc:language>en-US</dc:language>
  <cp:lastModifiedBy> </cp:lastModifiedBy>
  <dcterms:modified xsi:type="dcterms:W3CDTF">2012-08-12T01:12:00Z</dcterms:modified>
  <cp:revision>2</cp:revision>
  <dc:subject/>
  <dc:title/>
</cp:coreProperties>
</file>