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and Operation - Frac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sense of problems and persevere in solving them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with mathematic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</w:rPr>
              <w:t>Look for and express regularity in repeated reasoning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ing</w:t>
            </w:r>
          </w:p>
        </w:tc>
      </w:tr>
      <w:tr>
        <w:trPr>
          <w:trHeight w:val="458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NF.3 Understand a fraction a/b with a &gt; 1 as a sum of fractions 1/b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) Understand addition and subtraction of fractions as joining and separating parts referring to the same whol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)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compose a fraction into a sum of fractions with the same denominator in more than one way, recording each decomposition by a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quation, and justify decompositions, e.g., by using a visual fraction model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Examples: 3/8 = 1/8 + 1/8 + 1/8 ; 3/8 = 1/8 + 2/8 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 1/8 = 1 + 1 + 1/8 = 8/8 + 8/8 + 1/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) Add and subtract mixed numbers with like denominators, e.g., by replacing each mixed number with an equivalent fraction, and/or b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sing properties of operations and the relationship between addition and subtrac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) Solve word problems involving addition and subtraction of fractions referring to the same whole and having like denominators, e.g., b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sing visual fraction models and equations to represent the problem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4.TT.1  Use technology tools and skills to reinforce classroom concepts and activities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Understand adding and subtracting fractions with like denominator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e the size of each fractional unit by looking at the denominator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e and decompose fractions by joining unit fractions or separating fractions into unit fractions (4/5 = 1/5 + 1/5 + 1/5 + 1/5)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reak apart (decompose) fractions by using visual fraction models in more than one way. </w:t>
            </w:r>
          </w:p>
          <w:p>
            <w:pPr>
              <w:pStyle w:val="Default"/>
              <w:numPr>
                <w:ilvl w:val="0"/>
                <w:numId w:val="5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t mixed numbers to improper fractions by replacing mixed numbers with equivalent fractions (i.e. improper fractions).</w:t>
            </w:r>
          </w:p>
          <w:p>
            <w:pPr>
              <w:pStyle w:val="Default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sz w:val="20"/>
                <w:szCs w:val="20"/>
              </w:rPr>
              <w:t xml:space="preserve">Decompose mixed numbers into the sum of a whole number and a proper fraction in order to add and subtract more efficiently. </w:t>
            </w:r>
          </w:p>
          <w:p>
            <w:pPr>
              <w:pStyle w:val="Default"/>
              <w:numPr>
                <w:ilvl w:val="0"/>
                <w:numId w:val="5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commutative property to add fractions efficiently. </w:t>
            </w:r>
          </w:p>
          <w:p>
            <w:pPr>
              <w:pStyle w:val="Default"/>
              <w:numPr>
                <w:ilvl w:val="0"/>
                <w:numId w:val="5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benchmark fractions to estimate the sums and differences to determine the reasonableness of solutions (e.g. 5/6 is almost 1, and 4/5 is almost 1, so 5/6 + 4/5 is almost 2). </w:t>
            </w:r>
          </w:p>
          <w:p>
            <w:pPr>
              <w:pStyle w:val="Default"/>
              <w:numPr>
                <w:ilvl w:val="0"/>
                <w:numId w:val="5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a variety of strategies (e.g., area models, number lines, fraction bars, equation) to solve problems involving addition and subtraction of fractions and mixed numbers. </w:t>
            </w:r>
          </w:p>
          <w:p>
            <w:pPr>
              <w:pStyle w:val="Default"/>
              <w:numPr>
                <w:ilvl w:val="0"/>
                <w:numId w:val="5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e problems involving the addition and subtraction of mixed numbers with like denominators (with and without regrouping)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ew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erati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ition/join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traction/separat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rac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t frac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ival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ltip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s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nomina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a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ompo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o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xed numb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proper frac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utative proper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 denominato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mode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tion bars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13:00Z</dcterms:created>
  <dc:creator>Jason Atkinson</dc:creator>
  <dc:description/>
  <cp:keywords/>
  <dc:language>en-US</dc:language>
  <cp:lastModifiedBy> </cp:lastModifiedBy>
  <dcterms:modified xsi:type="dcterms:W3CDTF">2012-08-12T01:13:00Z</dcterms:modified>
  <cp:revision>2</cp:revision>
  <dc:subject/>
  <dc:title/>
</cp:coreProperties>
</file>