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 - Fra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ook for and make use of structur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ook for and express regularity in repeated reasoning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with mathematic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ttend to precision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ing</w:t>
            </w:r>
          </w:p>
        </w:tc>
      </w:tr>
      <w:tr>
        <w:trPr>
          <w:trHeight w:val="899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NF.4 Apply and extend previous understandings of multiplication to multiply a fraction by a whole numb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) Understand a fraction a/b as a multiple of 1/b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or example, use a visual fraction model to represent 5/4 as the product 5 × (1/4)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ecording the conclusion by the equation 5/4 = 5 × (1/4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)  Understand a multiple of a/b as a multiple of 1/b, and use this understanding to multiply a fraction by a whole number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or example,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use a visual fraction model to express 3 × (2/5) as 6 × (1/5), recognizing this product as 6/5. (In general, n × (a/b) = (n × a)/b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)  Solve word problems involving multiplication of a fraction by a whole number, e.g., by using visual fraction models and equations 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present the problem.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or example, if each person at a party will eat 3/8 of a pound of roast beef, and there will be 5 people at the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arty, how many pounds of roast beef will be needed? Between what two whole numbers does your answer li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 Use technology tools and skills to reinforce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 a fraction by a whole number.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at repeated addition is used when multiplying a fraction.  For example:  3/6 = 1/6 + 1/6 + 1/6, which is 3 x 1/6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mpose fractions to express them as multiples of unit fractions (e.g. 3/5 = 3 x 1/5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ultiply a fraction 1/b by a whole number using visual models for products (i.e., area models, number lines, properties, equations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xplain the relationship between the numerator of 1/b, whole number factor, and the numerator of the product. (i.e., 1/4 x 3 = 3/4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word problems involving multiplication of a fraction by 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numb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ated addi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mod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t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t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le numb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 frac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ival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tion(ed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ltip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ve proper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utative proper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ompos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4:00Z</dcterms:created>
  <dc:creator>Jason Atkinson</dc:creator>
  <dc:description/>
  <cp:keywords/>
  <dc:language>en-US</dc:language>
  <cp:lastModifiedBy> </cp:lastModifiedBy>
  <dcterms:modified xsi:type="dcterms:W3CDTF">2012-08-12T01:14:00Z</dcterms:modified>
  <cp:revision>2</cp:revision>
  <dc:subject/>
  <dc:title/>
</cp:coreProperties>
</file>