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83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Operations and Algebraic Think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tools strategically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</w:t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OA.3  Solve multi-step word problems posed with whole numbers and having whole-number answers using the four operations, including problems in which remainders must be interpreted. Represent these problems using equations with a letter standing for the unknown quantity. Assess the reasonableness of answers using mental computation and estimation strategies including rounding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nd use appropriate operations to solve multi-step word problems, involving remainders, unknowns, rounding, estimation, etc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which operations are necessary from context clues and identify the relationship between the numbers in a proble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what the problem is looking for, and which operations are needed to solve the problem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computations involving all 4 operations (some division problems have remainders.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trategies such as: guess and check, draw a picture, estimate, make a table, work backward, look for a pattern, solve a simpler problem, write an equation, use compatible numbers, mental computation, rounding, representing an unknown, etc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he remainder within a division word problem to determine its purpos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velop strategies to determine the reasonableness of the solution to a multi-step word problem by comparing estimation to the actual answer, understanding how a remainder affects the solution to a real-world problem, using the concept of equality in order to find the solution of an unknow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multi-step word problem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problems using equations with a letter standing for the unknown quantit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 the reasonableness of answers using mental computation and estimation strategies including round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he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e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i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d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 of oper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-end esti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stering around an aver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le numb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mark numb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ablene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6:00Z</dcterms:created>
  <dc:creator>Jason Atkinson</dc:creator>
  <dc:description/>
  <cp:keywords/>
  <dc:language>en-US</dc:language>
  <cp:lastModifiedBy> </cp:lastModifiedBy>
  <dcterms:modified xsi:type="dcterms:W3CDTF">2012-08-12T01:16:00Z</dcterms:modified>
  <cp:revision>2</cp:revision>
  <dc:subject/>
  <dc:title>Domain:   </dc:title>
</cp:coreProperties>
</file>