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ons and Algebraic Think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with Mathematic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for and express regularity in repeated reason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for and make use of structur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 viable arguments and critique the reasoning of others.</w:t>
              <w:tab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OA.4 Find all factor pairs for a whole number in the range 1–100. Recognize that a whole number is a multiple of each of its factors.  Determine whether a given whole number in the range 1–100 is a multiple of a given one-digit number. Determine whether a given whole number in the range 1–100 is prime or composite. 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T.1  Use technology tools and skills to reinforce classroom concepts and activities.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 a number, within the range 1-100, in order to determine the relationship between factors and multiples, and whether the number is prime or composite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9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w basic multiplication fact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monstrate skip counting is a method for finding multiple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an understanding of factors and multiples using models, manipulatives and drawing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how to determine the factors of a numbe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gnize that some factor pairs have the same produc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 that a whole number is a multiple of each of its factor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the relationship between multiples and factors by discovering patterns and using divisibility rul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e that factors of a number are also factors of the multiples of that numbe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rove that prime numbers have exactly 2 factors and composite numbers have more than 2 factor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te whether numbers are prime or composite by building rectangles(arrays) with given are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se a list of factor pairs for a whole number in the range 1-100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common misconceptions when discussing prime and composit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 a number, within the range 1-100, in order to determine the relationship between factors and multiples, and whether the number is prime or composit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ication/multipl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/divid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/odd number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tangular arra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 pair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e numb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site number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16:00Z</dcterms:created>
  <dc:creator>Jason Atkinson</dc:creator>
  <dc:description/>
  <cp:keywords/>
  <dc:language>en-US</dc:language>
  <cp:lastModifiedBy> </cp:lastModifiedBy>
  <dcterms:modified xsi:type="dcterms:W3CDTF">2012-08-12T01:16:00Z</dcterms:modified>
  <cp:revision>2</cp:revision>
  <dc:subject/>
  <dc:title>Domain:   </dc:title>
</cp:coreProperties>
</file>