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make use of struct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tools strategical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G.2  Represent real world and mathematical problems by graphing points in the first quadrant of the coordinate plane, and interpret coordinate values of points in the context of the situ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T.1  Use technology tools and skills to reinforce and extend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 points in the first quadrant to solve real world math problem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n ordered pair to locate a specific point on a coordinate grid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the location of a point on a coordinate grid by writing its corresponding ordered pai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movement required to move from one point to another on a coordinate plane using specific vocabulary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coordinates of missing points in geometric figures based on knowledge of attributes of polygon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how moving a point in a geometric figure will change its properti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 real world and mathematical problems by graphing points in the first quadrant of the coordinate plane, and interpret coordinate values of points in the context of the situation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/ax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izont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e syst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e pl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quadr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-ax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-ax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c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ed pai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-coordina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-coordin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phing Activities: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lassroom.jc-schools.net/basic/math-graph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ometric Shapes on Graph: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k-5mathteachingresources.com/support-files/geometricshapesonthecoordinategrid.pdf</w:t>
              </w:r>
            </w:hyperlink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 xml:space="preserve">http://www.mathwire.com/archives/geometry.html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 xml:space="preserve">http://www.pbs.org/parents/cyberchase/lessons/lessonplans/lesson1.html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 xml:space="preserve">http://nces.ed.gov/nceskids/createagraph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room.jc-schools.net/basic/math-graph.html" TargetMode="External"/><Relationship Id="rId3" Type="http://schemas.openxmlformats.org/officeDocument/2006/relationships/hyperlink" Target="http://www.k-5mathteachingresources.com/support-files/geometricshapesonthecoordinategrid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27:00Z</dcterms:created>
  <dc:creator>Jason Atkinson</dc:creator>
  <dc:description/>
  <cp:keywords/>
  <dc:language>en-US</dc:language>
  <cp:lastModifiedBy> </cp:lastModifiedBy>
  <dcterms:modified xsi:type="dcterms:W3CDTF">2012-08-11T23:27:00Z</dcterms:modified>
  <cp:revision>2</cp:revision>
  <dc:subject/>
  <dc:title>Domain:   </dc:title>
</cp:coreProperties>
</file>