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 viable arguments and critique the reasoning of other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</w:tr>
      <w:tr>
        <w:trPr>
          <w:trHeight w:val="278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G.3  Understand that attributes belonging to a category of two-dimensional figures also belong to all subcategories of that category. For example, all rectangles have four right angles and squares are rectangles, so all squares have four right angl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T.1  Use technology tools and skills to reinforce and extend 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derstand that attributes belonging to a category of two-dimensional figures also belong to all subcategories of that catego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properties of a variety to shapes including but not limited to triangles, quadrilaterals (parallelograms, trapezoids, rectangles, rhombuses, squares), pentagons, hexagons, and octagons.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y whether a shape has a specified propert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at some shapes are subcategories of other shap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at attributes belonging to a category of two-dimensional figures also belong to all subcategories of that categor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ilater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fig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d fig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dimension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ang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o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lelogr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f/quarter circ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hombus/rhomb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le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pendicul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atego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rarch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t and Classify Quadrilaterals: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qta.quantiles.com/m/resources/downloads/QuantileResource33963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drilateral: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k-5mathteachingresources.com/support-files/identifyingquadrilaterals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oring Quadrilaterals: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iese.org/math/passaic/ExploringQuads.pdf</w:t>
              </w:r>
            </w:hyperlink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http://nlvm.usu.edu/en/nav/category_g_2_t_3.htm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http://teams.lacoe.edu/documentation/classrooms/amy/geomet ry/6-8/activities/quad_quest/quad_quest.htm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http://www.bbc.co.uk/schools/ks2bitesize/maths/shape_space/ shapes/play_popup.shtm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ttp://www.crickweb.co.uk/ks2numeracy-shape-and-weight.html#qu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ta.quantiles.com/m/resources/downloads/QuantileResource33963.pdf" TargetMode="External"/><Relationship Id="rId3" Type="http://schemas.openxmlformats.org/officeDocument/2006/relationships/hyperlink" Target="http://www.k-5mathteachingresources.com/support-files/identifyingquadrilaterals.pdf" TargetMode="External"/><Relationship Id="rId4" Type="http://schemas.openxmlformats.org/officeDocument/2006/relationships/hyperlink" Target="http://ciese.org/math/passaic/ExploringQuads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27:00Z</dcterms:created>
  <dc:creator>Jason Atkinson</dc:creator>
  <dc:description/>
  <cp:keywords/>
  <dc:language>en-US</dc:language>
  <cp:lastModifiedBy> </cp:lastModifiedBy>
  <dcterms:modified xsi:type="dcterms:W3CDTF">2012-08-11T23:27:00Z</dcterms:modified>
  <cp:revision>2</cp:revision>
  <dc:subject/>
  <dc:title>Domain:   </dc:title>
</cp:coreProperties>
</file>