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 viable arguments and critique the reasoning of other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</w:r>
          </w:p>
        </w:tc>
      </w:tr>
      <w:tr>
        <w:trPr>
          <w:trHeight w:val="278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G.4  Classify two-dimensional figures in a hierarchy based on properti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T.1  Use technology tools and skills to reinforce and extend classroom concepts and activiti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y polygons based on properties.</w:t>
            </w:r>
          </w:p>
          <w:p>
            <w:pPr>
              <w:pStyle w:val="Normal"/>
              <w:spacing w:lineRule="auto" w:line="240" w:before="0" w:after="0"/>
              <w:ind w:left="21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9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e a hierarchy of polygon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about attributes of shapes to determine whether or not they belong in given categori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 categorization of two-dimensional figur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y two-dimensional figures based on propertie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ilater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fig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ed fig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dimension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tang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ng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g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g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ezo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lelogra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ag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f/quarter circ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rti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ombus/rhomb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le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pendicul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catego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eracrch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http://www.ixl.com/math/standards/california/grade-5 </w:t>
            </w:r>
          </w:p>
          <w:p>
            <w:pPr>
              <w:pStyle w:val="Default"/>
              <w:rPr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interiorcomplex.com/accessories/20-modern-geometric-art-prints/#</w:t>
              </w:r>
            </w:hyperlink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artBoard Resources Triangle Sort: 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exchange.smarttech.com/search.html?q=%20triangles</w:t>
              </w:r>
            </w:hyperlink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rregular Polygon Hierarchy: 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k-5mathteachingresources.com/support-files/regularirregularhierarchydiagram.pdf</w:t>
              </w:r>
            </w:hyperlink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 xml:space="preserve">Triangle Hierarchy Diagram: 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k-5mathteachingresources.com/support-files/trianglehierarchydiagram1.pdf</w:t>
              </w:r>
            </w:hyperlink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iangle Hierarchy Diagram 2: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k-5mathteachingresources.com/support-files/trianglehierarchydiagram2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</w:rPr>
    </w:pPr>
    <w:r>
      <w:rPr>
        <w:b/>
        <w:i/>
      </w:rPr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iorcomplex.com/accessories/20-modern-geometric-art-prints/" TargetMode="External"/><Relationship Id="rId3" Type="http://schemas.openxmlformats.org/officeDocument/2006/relationships/hyperlink" Target="http://exchange.smarttech.com/search.html?q= triangles" TargetMode="External"/><Relationship Id="rId4" Type="http://schemas.openxmlformats.org/officeDocument/2006/relationships/hyperlink" Target="http://www.k-5mathteachingresources.com/support-files/regularirregularhierarchydiagram.pdf" TargetMode="External"/><Relationship Id="rId5" Type="http://schemas.openxmlformats.org/officeDocument/2006/relationships/hyperlink" Target="http://www.k-5mathteachingresources.com/support-files/trianglehierarchydiagram1.pdf" TargetMode="External"/><Relationship Id="rId6" Type="http://schemas.openxmlformats.org/officeDocument/2006/relationships/hyperlink" Target="http://www.k-5mathteachingresources.com/support-files/trianglehierarchydiagram2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3:28:00Z</dcterms:created>
  <dc:creator>Jason Atkinson</dc:creator>
  <dc:description/>
  <cp:keywords/>
  <dc:language>en-US</dc:language>
  <cp:lastModifiedBy> </cp:lastModifiedBy>
  <dcterms:modified xsi:type="dcterms:W3CDTF">2012-08-11T23:28:00Z</dcterms:modified>
  <cp:revision>2</cp:revision>
  <dc:subject/>
  <dc:title>Domain:   </dc:title>
</cp:coreProperties>
</file>