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and Operations in Base 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l with mathematic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bookmarkStart w:id="0" w:name="OLE_LINK1"/>
            <w:bookmarkStart w:id="1" w:name="OLE_LINK11"/>
            <w:bookmarkStart w:id="2" w:name="OLE_LINK10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Attend to precision.</w:t>
            </w:r>
            <w:bookmarkEnd w:id="1"/>
            <w:bookmarkEnd w:id="2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bookmarkStart w:id="3" w:name="OLE_LINK1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  <w:t>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</w:p>
        </w:tc>
      </w:tr>
      <w:tr>
        <w:trPr>
          <w:trHeight w:val="215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NBT.1  Recognize that in a multi-digit number, a digit in one place represents 10 times as much as it represents in the place to its right and 1/10 of what it represents in the place to its lef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TT.1  </w:t>
            </w:r>
            <w:r>
              <w:rPr>
                <w:bCs/>
                <w:sz w:val="23"/>
                <w:szCs w:val="23"/>
              </w:rPr>
              <w:t xml:space="preserve">Use technology tools and skills to reinforce and extend classroom concepts and activiti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value is based on multiples of ten.</w:t>
            </w:r>
          </w:p>
          <w:p>
            <w:pPr>
              <w:pStyle w:val="Normal"/>
              <w:spacing w:lineRule="auto" w:line="240" w:before="0" w:after="0"/>
              <w:ind w:left="21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at the value of a digit is determined by where in the number the digit occur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tenths, hundredths, and thousandth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at the value of a digit decreases by a multiple of 10 as it moves to the right and increases by a multiple of 10 as it moves to the left in a numbe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for patterns in what occurs when multiplying or dividing whole numbers by 10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e a model that represents a multi-digit number to manipulate and investigate the place value relationship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gnize that in a multi-digit number, a digit in one place represents 10 times as much as it represents in the place to its right and 1/10 of what it represents in the place to its left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val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 poi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ter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usan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 thousan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 thousan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th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th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usandth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frac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 numb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on Core Additional Lessons: 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earsonsuccessnet.com</w:t>
              </w:r>
            </w:hyperlink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ional Library of Virtual Manipulatives, number line with decimals: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http://nlvm.usu.edu/en/nav/frames_asid_334_g_2_t_1.html?from=category_g_2_t_1.htm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arsonsuccessne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3:32:00Z</dcterms:created>
  <dc:creator>Jason Atkinson</dc:creator>
  <dc:description/>
  <cp:keywords/>
  <dc:language>en-US</dc:language>
  <cp:lastModifiedBy> </cp:lastModifiedBy>
  <dcterms:modified xsi:type="dcterms:W3CDTF">2012-08-11T23:32:00Z</dcterms:modified>
  <cp:revision>2</cp:revision>
  <dc:subject/>
  <dc:title>Domain:   </dc:title>
</cp:coreProperties>
</file>