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and Operations in Base Te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bookmarkStart w:id="0" w:name="OLE_LINK11"/>
            <w:bookmarkStart w:id="1" w:name="OLE_LINK10"/>
            <w:r>
              <w:rPr>
                <w:rFonts w:cs="Arial" w:ascii="Arial" w:hAnsi="Arial"/>
                <w:bCs/>
                <w:sz w:val="20"/>
                <w:szCs w:val="20"/>
              </w:rPr>
              <w:t>Attend to precision.</w:t>
            </w:r>
            <w:bookmarkEnd w:id="0"/>
            <w:bookmarkEnd w:id="1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ook for and express regularity in repeated reasoning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</w:tc>
      </w:tr>
      <w:tr>
        <w:trPr>
          <w:trHeight w:val="278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NBT.2  Explain patterns in the number of zeros of the product when multiplying a number by powers of 10, and explain patterns in the placement of the decimal point when a decimal is multiplied or divided by a power of 10. Use whole-number exponents to denote powers of 10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TT.1 </w:t>
            </w:r>
            <w:r>
              <w:rPr>
                <w:bCs/>
                <w:sz w:val="23"/>
                <w:szCs w:val="23"/>
              </w:rPr>
              <w:t xml:space="preserve">Use technology tools and skills to reinforce and extend classroom concepts and activiti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at when we multiply or divide by powers of ten the exponent indicates how many places the decimal point is mov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10, 100, 1000, etc as powers of t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he pattern and determine a rule when numbers are multiplied by 10, 100, 1000, et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y the pattern and determine a rule when numbers are divided by 10, 100, 1000, et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whole number exponents to denote powers of 10. (e.g. 1000= 10 x 10 x 10 =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ools such as tables to record results when multiplying or dividing with powers of 10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and analyze patterns within tables when multiplying or dividing with powers of 10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ize a rule for multiplying or dividing by powers of 10 with whole number exponen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patterns in the number of zeroes in placement of the decimal when numbers are multiplied or divided by powers of t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 numb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 poi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valu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ter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s of 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on Core Additional Lessons: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earsonsuccessnet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athsisfun.com/index-notation-powers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</w:rPr>
    </w:pPr>
    <w:r>
      <w:rPr>
        <w:b/>
        <w:i/>
      </w:rPr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onsuccessnet.com/" TargetMode="External"/><Relationship Id="rId3" Type="http://schemas.openxmlformats.org/officeDocument/2006/relationships/hyperlink" Target="http://www.mathsisfun.com/index-notation-powers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3:33:00Z</dcterms:created>
  <dc:creator>Jason Atkinson</dc:creator>
  <dc:description/>
  <cp:keywords/>
  <dc:language>en-US</dc:language>
  <cp:lastModifiedBy> </cp:lastModifiedBy>
  <dcterms:modified xsi:type="dcterms:W3CDTF">2012-08-11T23:33:00Z</dcterms:modified>
  <cp:revision>2</cp:revision>
  <dc:subject/>
  <dc:title>Domain:   </dc:title>
</cp:coreProperties>
</file>