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and Operations in Base 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ook for and express regularity in repeated reason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ttend to precision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</w:r>
          </w:p>
        </w:tc>
      </w:tr>
      <w:tr>
        <w:trPr>
          <w:trHeight w:val="305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NBT.3  Read, write, and compare decimals to thousandth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 Compare two decimals to thousandths based on meanings of the digits in each place, using &gt;, =, and &lt; symbols to record the results of comparison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T.1  Use technology tools and skills to reinforce and extend classroom concepts and activiti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decimals using appropriate symbol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decimals using models, pictures and number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ppropriate symbol to compare decimal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ompare decimals to common benchmarks (e.g. 0, .5, .50, .500 and 1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decimals using equivalent fractional form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Justify decimal comparisons using standard form, word form and expanded form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d and write decimals to thousandths using base-ten numerals, number names, and expanded for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val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er th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l 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, &gt;, =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san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for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 for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ed for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line diagra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s cha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 numb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 thousand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 thousand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 poi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th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th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sandth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at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t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hmark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 Core Additional Lessons:  www.pearsonsuccessnet.co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zschool.com/Games/CompareDecimals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wvpt4learning.org/lessons/pdf_svtc03/solvingdecimal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zschool.com/Games/CompareDecimals.html" TargetMode="External"/><Relationship Id="rId3" Type="http://schemas.openxmlformats.org/officeDocument/2006/relationships/hyperlink" Target="http://www.wvpt4learning.org/lessons/pdf_svtc03/solvingdecimal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3:34:00Z</dcterms:created>
  <dc:creator>Jason Atkinson</dc:creator>
  <dc:description/>
  <cp:keywords/>
  <dc:language>en-US</dc:language>
  <cp:lastModifiedBy> </cp:lastModifiedBy>
  <dcterms:modified xsi:type="dcterms:W3CDTF">2012-08-11T23:34:00Z</dcterms:modified>
  <cp:revision>2</cp:revision>
  <dc:subject/>
  <dc:title>Domain:   </dc:title>
</cp:coreProperties>
</file>