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with mathematic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OLE_LINK11"/>
            <w:bookmarkStart w:id="1" w:name="OLE_LINK10"/>
            <w:bookmarkEnd w:id="0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  <w:t>Attend to preci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2" w:name="OLE_LINK11"/>
            <w:bookmarkStart w:id="3" w:name="OLE_LINK10"/>
            <w:bookmarkEnd w:id="2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Look for and express regularity in repeated reason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</w:r>
          </w:p>
        </w:tc>
      </w:tr>
      <w:tr>
        <w:trPr>
          <w:trHeight w:val="260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3  Read, write, and compare decimals to thousandth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Read and write decimals to thousandths using base-ten numerals, number names, and expanded form, e.g., 347.392 = 3 × 100 + 4 × 10 + 7 × 1 + 3 × (1/10) + 9 × (1/100) + 2 × (1/10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Use technology tools and skills to reinforce and extend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decimals using base-ten numerals, number names, and expanded form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decimals using concepts of base te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decimal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write decimals using fractions. (e.g. .35 = 35/100 and thirty-five hundredth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decimals in standard form, word form and expanded for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d and write decimals to thousandths using base-ten numerals, number names, and expanded form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r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 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, &gt;,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ed for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line dia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s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numb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 thousa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 thousa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dred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t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c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dering Decimals: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quantiles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on Core Additional Lessons: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earsonsuccessnet.com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anded notation games: http://www.ehow.com/list_5880741_math-games-expanded-notation.htm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tiles.com/" TargetMode="External"/><Relationship Id="rId3" Type="http://schemas.openxmlformats.org/officeDocument/2006/relationships/hyperlink" Target="http://www.pearsonsuccessn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3:00Z</dcterms:created>
  <dc:creator>Jason Atkinson</dc:creator>
  <dc:description/>
  <cp:keywords/>
  <dc:language>en-US</dc:language>
  <cp:lastModifiedBy> </cp:lastModifiedBy>
  <dcterms:modified xsi:type="dcterms:W3CDTF">2012-08-11T23:33:00Z</dcterms:modified>
  <cp:revision>2</cp:revision>
  <dc:subject/>
  <dc:title>Domain:  </dc:title>
</cp:coreProperties>
</file>