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ber and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0" w:name="OLE_LINK11"/>
            <w:bookmarkStart w:id="1" w:name="OLE_LINK10"/>
            <w:bookmarkEnd w:id="0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  <w:t>Attend to precis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2" w:name="OLE_LINK11"/>
            <w:bookmarkStart w:id="3" w:name="OLE_LINK10"/>
            <w:bookmarkEnd w:id="2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  <w:t>Look for and express regularity in repeated reasoning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</w:tr>
      <w:tr>
        <w:trPr>
          <w:trHeight w:val="305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NBT.5  Fluently multiply multi-digit whole numbers using the standard algorith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TT.1  </w:t>
            </w:r>
            <w:r>
              <w:rPr>
                <w:bCs/>
                <w:sz w:val="23"/>
                <w:szCs w:val="23"/>
              </w:rPr>
              <w:t>Use technology tools and skills to reinforce and extend classroom concepts and activities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ently multiply three-digit by two-digit whole numbers using the standard algorithm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ll how to illustrate and explain the calculations of multi-digit whole numbers (e.g. equations, arrays, area models, partial products, etc.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y knowledge of numbers (including place value) to compose/decompose numbers when operating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the connection between previously learned strategies and the standard algorithm for multiplicatio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ently (accurately, efficiently, and flexibly) multiply using the standard algorithm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-dig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mpo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ith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ay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mode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rodu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 to Everyday Math Online a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http://emccss.everydaymathonline.com/g_login.html </w:t>
            </w:r>
            <w:r>
              <w:rPr>
                <w:rFonts w:cs="Arial" w:ascii="Arial" w:hAnsi="Arial"/>
                <w:sz w:val="20"/>
                <w:szCs w:val="20"/>
              </w:rPr>
              <w:t xml:space="preserve">and click on the “Free Resources” link. Then click on “Algorithms in Everyday Mathematics” and select “Grade 5,” and finally choose “Multiplication.”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35:00Z</dcterms:created>
  <dc:creator>Jason Atkinson</dc:creator>
  <dc:description/>
  <cp:keywords/>
  <dc:language>en-US</dc:language>
  <cp:lastModifiedBy> </cp:lastModifiedBy>
  <dcterms:modified xsi:type="dcterms:W3CDTF">2012-08-11T23:35:00Z</dcterms:modified>
  <cp:revision>2</cp:revision>
  <dc:subject/>
  <dc:title>Domain:  </dc:title>
</cp:coreProperties>
</file>