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and Operations in Base 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 to precis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with mathematic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for and make use of structure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</w:tc>
      </w:tr>
      <w:tr>
        <w:trPr>
          <w:trHeight w:val="278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NBT.6  Find whole-number quotients of whole numbers with up to four-digit dividends and two-digit divisors, using strategies based on place value, the properties of operations, and/or the relationship between multiplication and division. Illustrate and explain the calculation by using equations, rectangular arrays, and/or area model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T.1  Use technology tools and skills to reinforce and extend classroom concepts and activiti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 Divide whole numbers with up to four-digit dividends and two-digit divisors using a variety of strategies.</w:t>
            </w:r>
          </w:p>
          <w:p>
            <w:pPr>
              <w:pStyle w:val="Normal"/>
              <w:spacing w:lineRule="auto" w:line="240" w:before="0" w:after="0"/>
              <w:ind w:left="21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e inverse relationship between multiplication and divisio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Recall how to illustrate and explain the division of multi-digit whole numbers (e.g. equations, arrays, area models, partial quotients, etc.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knowledge of numbers (including place value) to compose/decompose numbers when operating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whole-number quotients of whole numbers with up to four-digit dividends and two-digit divisors, using strategies based on place value, the properties of operations, and/or the relationship between multiplication and division. Illustrate and explain the calculation by using equations, rectangular arrays, and/or area model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on/multip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/divis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oti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ind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tangular arra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ties of opera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rse opera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mpo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rodu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mod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derstanding Division (Section 2):  http://www.conceptualstudy.org/Elementary Math/Understanding Division.ht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</w:rPr>
    </w:pPr>
    <w:r>
      <w:rPr>
        <w:b/>
        <w:i/>
      </w:rPr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3:35:00Z</dcterms:created>
  <dc:creator>Jason Atkinson</dc:creator>
  <dc:description/>
  <cp:keywords/>
  <dc:language>en-US</dc:language>
  <cp:lastModifiedBy> </cp:lastModifiedBy>
  <dcterms:modified xsi:type="dcterms:W3CDTF">2012-08-11T23:35:00Z</dcterms:modified>
  <cp:revision>2</cp:revision>
  <dc:subject/>
  <dc:title>Domain:   </dc:title>
</cp:coreProperties>
</file>