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</w:tr>
      <w:tr>
        <w:trPr>
          <w:trHeight w:val="21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7  Add, subtract, multiply, and divide decimals to hundredths, using concrete models or drawings and strategies based on place value, properties of operations, and/or the relationship between addition and subtraction; relate the strategy to a written method and explain the reasoning us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T.1  Use technology tools and skills to reinforce and extend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, subtract, multiply, and divide decimals to the hundredths place using a variety of strateg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 place value and comparison of decima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ddition and subtraction of decimals to thousandths using concrete (base ten blocks) and pictorial (hundred grids) representa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lace value knowledge to add and subtract decimal numbers to the thousandths plac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the patterns of multiplication of whole numbers to multiplication of decima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multiplication of decimals with concrete and pictorial mode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standard algorithm to multiply decima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the patterns of division of whole numbers to division of decima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division of decimals with concrete and pictorial mode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standard algorithm to divide decima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, subtract, multiply, and divide decimals to hundredths, using concrete models or drawings and strategies based on place value, properties of operations, and/or the relationship between addition and subtraction; relate the strategy to a written method and explain the reasoning use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he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e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quot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main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nt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undredt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ousandt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vis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vide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 gri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line diagra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on Core Additional Lessons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earsonsuccessnet.com</w:t>
              </w:r>
            </w:hyperlink>
          </w:p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National Library of Virtual Manipulatives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nlvm.usu.edu/en/nav/frames_asid_264_g_2_t_1.html?from=category_g_2_t_1.html</w:t>
              </w:r>
            </w:hyperlink>
          </w:p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successnet.com/" TargetMode="External"/><Relationship Id="rId3" Type="http://schemas.openxmlformats.org/officeDocument/2006/relationships/hyperlink" Target="http://nlvm.usu.edu/en/nav/frames_asid_264_g_2_t_1.html?from=category_g_2_t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6:00Z</dcterms:created>
  <dc:creator>Jason Atkinson</dc:creator>
  <dc:description/>
  <cp:keywords/>
  <dc:language>en-US</dc:language>
  <cp:lastModifiedBy> </cp:lastModifiedBy>
  <dcterms:modified xsi:type="dcterms:W3CDTF">2012-08-11T23:36:00Z</dcterms:modified>
  <cp:revision>2</cp:revision>
  <dc:subject/>
  <dc:title>Domain:   </dc:title>
</cp:coreProperties>
</file>